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谢七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80.8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2.12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动学院自动化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坚持政治学习，认真学习与全面贯彻党的十八大精神，在构建社会主义和谐社会中起先锋模范作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加强师德修养，力争为人师表，爱岗敬业，坚持原则，坚持依法执教，努力做好教学与学生管理工作，积极进取，提高自己的教学育人水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踏实做好科研工作，积极探索，勇于创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虚心向院系的优秀党员学习，坚持做到时刻反省，及时纠正自己学习工作中的错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积极参与系建设工作，努力完成上级下达的各项任务；挖掘一切潜能，力创优秀基层教学组织，使自动化系提升一个层次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谢七月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ind w:firstLine="5152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5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2:00Z</dcterms:created>
  <dc:creator>Shirlywang</dc:creator>
  <dc:description/>
  <cp:keywords/>
  <dc:language>en-US</dc:language>
  <cp:lastModifiedBy>Shirlywang</cp:lastModifiedBy>
  <dcterms:modified xsi:type="dcterms:W3CDTF">2013-03-27T03:37:00Z</dcterms:modified>
  <cp:revision>9</cp:revision>
  <dc:subject/>
  <dc:title>党员创先争优活动公开承诺书</dc:title>
</cp:coreProperties>
</file>