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长沙理工大学课程考核改革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620"/>
        <w:gridCol w:w="17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教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属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比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班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改革实施方案（每学分应至少包含两个测试项目</w:t>
            </w:r>
            <w:r>
              <w:rPr/>
              <w:t>*</w:t>
            </w:r>
            <w:r>
              <w:rPr/>
              <w:t>）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层教学单位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主任签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教学院长签名：</w:t>
            </w:r>
            <w:r>
              <w:rPr>
                <w:rFonts w:eastAsia="Times New Roman"/>
              </w:rPr>
              <w:t xml:space="preserve">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处长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  <w:t>说明：表中测试项目是指课程论文、小作品、小设计、大作业、研究（实验）报告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2:00Z</dcterms:created>
  <dc:creator>Futao</dc:creator>
  <dc:description/>
  <cp:keywords/>
  <dc:language>en-US</dc:language>
  <cp:lastModifiedBy>微软用户</cp:lastModifiedBy>
  <dcterms:modified xsi:type="dcterms:W3CDTF">2013-09-04T01:42:00Z</dcterms:modified>
  <cp:revision>2</cp:revision>
  <dc:subject/>
  <dc:title>长沙理工大学课程考核改革申请表</dc:title>
</cp:coreProperties>
</file>