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郝瑞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方公司施工项目成本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做大的修改。研究的是南方公司施工项目成本管理，南方公司的成本和其下的具体项目成本管理是不一样的，建议去掉第五章，以南方公司的研究主体进行案例分析。或以其下面的某项目进行研究，项目应改为：“南方公司的某施工项目成本管理研究。”</w:t>
            </w:r>
          </w:p>
          <w:p>
            <w:pPr>
              <w:pStyle w:val="Normal"/>
              <w:ind w:firstLine="211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只到</w:t>
            </w:r>
            <w:r>
              <w:rPr>
                <w:b/>
                <w:szCs w:val="21"/>
              </w:rPr>
              <w:t>2011</w:t>
            </w:r>
            <w:r>
              <w:rPr>
                <w:b/>
                <w:szCs w:val="21"/>
              </w:rPr>
              <w:t>年，建议增加到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，国内外研究综述也要重写。</w:t>
            </w:r>
          </w:p>
          <w:p>
            <w:pPr>
              <w:pStyle w:val="Normal"/>
              <w:ind w:firstLine="211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的结构建议改为：第一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绪论，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施工项目成本管理的基础理论，第三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南方公司某施工项目成本管理现状问题，第四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优，第五章结论与展望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标题太宽泛，建议修改为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成本控制”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4.1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的内容应调整到第二章“基础理论”部分，否则调理有些混乱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修改第五章标题为：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方案的应用”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的题目应是“南方公司施工项目成本管理优化研究”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不应是本文的重点，但第四章仅是公司成本管理的方方面面的介绍，看不出优化的内容和作者本人做的工作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文的创新点不突出，论文结构尚可，但内容看上去像工作报告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抓住现状分析中的主要问题来优化和改进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4:47:00Z</dcterms:modified>
  <cp:revision>3</cp:revision>
  <dc:subject/>
  <dc:title>经管学院硕士学位论文校内专家审查意见及修改说明</dc:title>
</cp:coreProperties>
</file>