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晓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M12070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深圳</w:t>
            </w:r>
            <w:r>
              <w:rPr>
                <w:sz w:val="20"/>
                <w:szCs w:val="20"/>
              </w:rPr>
              <w:t>HH</w:t>
            </w:r>
            <w:r>
              <w:rPr>
                <w:sz w:val="20"/>
                <w:szCs w:val="20"/>
              </w:rPr>
              <w:t>公司员工培训体系的优化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论文中关于培训的一般性的内容阐述得较详细。但对公司的特点以及</w:t>
            </w:r>
            <w:r>
              <w:rPr>
                <w:b/>
                <w:szCs w:val="21"/>
              </w:rPr>
              <w:t>HH</w:t>
            </w:r>
            <w:r>
              <w:rPr>
                <w:b/>
                <w:szCs w:val="21"/>
              </w:rPr>
              <w:t>公司员工培训的特点阐述得不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员工培训体系优化方案实施后的效果如何呢？文中应用有关实际资料来加以论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文中内容显得很空洞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“相关理论”不宜这样列出相关内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中：请先说明这个公司为什么必经自身建立培训体系？（并</w:t>
            </w:r>
            <w:r>
              <w:rPr>
                <w:b/>
                <w:szCs w:val="21"/>
              </w:rPr>
              <w:t>3.2.1</w:t>
            </w:r>
            <w:r>
              <w:rPr>
                <w:b/>
                <w:szCs w:val="21"/>
              </w:rPr>
              <w:t>与</w:t>
            </w:r>
            <w:r>
              <w:rPr>
                <w:b/>
                <w:szCs w:val="21"/>
              </w:rPr>
              <w:t>3.2.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.2.3</w:t>
            </w:r>
            <w:r>
              <w:rPr>
                <w:b/>
                <w:szCs w:val="21"/>
              </w:rPr>
              <w:t>的标题与</w:t>
            </w: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节的标题不相吻合？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的问题分析应说明在培训的论述、内容、组织定论等方面存在的问题，应将具体论述、内容分析出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、五章中的内容结合该公司的具体情况不充分，似乎是篇一律的抄袭内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目录”不规范，参照“撰写规范的要求修改”，关键词还可增加一个“优化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章绪论欠缺对“国内外研究现状”的评论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与展望，“研究结论”可以进一步条理化，分成几条（点）加以逐一论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第二章“相关理论概述”进行压缩，在第二章尾与第三章首之间加一过渡段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2:56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2:56:00Z</dcterms:modified>
  <cp:revision>2</cp:revision>
  <dc:subject/>
  <dc:title>经管学院硕士学位论文校内专家审查意见及修改说明</dc:title>
</cp:coreProperties>
</file>