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78"/>
        <w:gridCol w:w="1253"/>
        <w:gridCol w:w="718"/>
        <w:gridCol w:w="2376"/>
        <w:gridCol w:w="2145"/>
        <w:gridCol w:w="7320"/>
      </w:tblGrid>
      <w:tr>
        <w:trPr>
          <w:trHeight w:val="615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宾容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4231982080651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供电分公司内部会计控制体系研究</w:t>
            </w:r>
          </w:p>
        </w:tc>
      </w:tr>
      <w:tr>
        <w:trPr>
          <w:trHeight w:val="612" w:hRule="atLeast"/>
        </w:trPr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18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结构合理，层次清晰，逻辑性较强。建议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 A</w:t>
            </w:r>
            <w:r>
              <w:rPr>
                <w:b/>
                <w:szCs w:val="21"/>
              </w:rPr>
              <w:t>供电分公司内部会计存在的问题分析不深入，依据不足，仅仅是给单位下结论。为什么存在这些问题呢？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章内容体现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供电分公司的实际情况不多，缺乏针对性。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文结合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供电分公司的实际情况不够，换成</w:t>
            </w:r>
            <w:r>
              <w:rPr>
                <w:b/>
                <w:szCs w:val="21"/>
              </w:rPr>
              <w:t>B</w:t>
            </w:r>
            <w:r>
              <w:rPr>
                <w:b/>
                <w:szCs w:val="21"/>
              </w:rPr>
              <w:t>企业同样成立哦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01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文献评论缺乏清晰路径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没有描述论文的理论基础，仅仅介绍了几个概念。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现状描述缺乏有说服力的事实依据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所提出的措施似乎可以运用于任何企业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有些章节标题欠妥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对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供电分公司内部会计控制分析不够针对具体，内容上换个单位名称也可以用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在内控体系的完善应考虑合理和逻辑性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10:07:00Z</dcterms:modified>
  <cp:revision>24</cp:revision>
  <dc:subject/>
  <dc:title>经管学院硕士学位论文校内专家审查意见及修改说明</dc:title>
</cp:coreProperties>
</file>