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红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4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卷烟消费者资产管理研究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以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公司为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附件应放在参考文献和致谢的后面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在第三章与第四章之间添加一章，运用第二章中的理论或方法，说明“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公司卷烟市场顾客资产管理”问题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关键词还可以增加“卷烟企业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第一章绪论中“国内外文献综述”缺少若干篇国内的参考文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第五章“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。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深化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公司卷烟顾客资产的内涵”题目与内容不一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第七章结论可以条理化，分成若干条逐一加以论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将论文题目改为“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公司卷烟消费者资产管理研究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将“第六章”移至“第五章”之前。先论述管理方案，然后再细述具体措施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既然“顾客资产”是可以测量的，就应在“现状”分析时，以及“完善方案”都应从可测量的具体方面予以分析和完善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3:36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3:36:00Z</dcterms:modified>
  <cp:revision>2</cp:revision>
  <dc:subject/>
  <dc:title>经管学院硕士学位论文校内专家审查意见及修改说明</dc:title>
</cp:coreProperties>
</file>