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海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</w:t>
            </w:r>
            <w:r>
              <w:rPr>
                <w:sz w:val="20"/>
                <w:szCs w:val="20"/>
              </w:rPr>
              <w:t>NF</w:t>
            </w:r>
            <w:r>
              <w:rPr>
                <w:sz w:val="20"/>
                <w:szCs w:val="20"/>
              </w:rPr>
              <w:t>公司人力资源激励问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选题具有一定的理论意义和实用价值、论文结构合理，层次清楚。但存在下述问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提出的对策应与第三章分析的问题相对应，应用</w:t>
            </w: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所学理论去解决实际问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研究不深入。自己的工作体现不足，应针对所提出的问题进行深入的研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过于简单具不具有权威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层次太低毫无权威性而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法中有“问卷调查法”。但是文中未见问卷，也未涉及问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3.3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，尤其是“</w:t>
            </w:r>
            <w:r>
              <w:rPr>
                <w:b/>
                <w:szCs w:val="21"/>
              </w:rPr>
              <w:t>3.4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分析不够深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“对策”的针对性不强，太泛泛而谈。既然是</w:t>
            </w:r>
            <w:r>
              <w:rPr>
                <w:b/>
                <w:szCs w:val="21"/>
              </w:rPr>
              <w:t>NF</w:t>
            </w:r>
            <w:r>
              <w:rPr>
                <w:b/>
                <w:szCs w:val="21"/>
              </w:rPr>
              <w:t>公司的激励问题研究就应该有一个相对完整，可操作性较强的方案才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现状综述要重写。要研究到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，要从逻辑的层面系统地总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研究太浅，没有深度，要进一步挖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公司人力资源激励研究不深，只是简单的介绍，具体激励措施基本上没有，针对激励措施存在问题的进一步分析没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些地方不符合硕士论文撰写规范</w:t>
            </w:r>
            <w:r>
              <w:rPr>
                <w:b/>
                <w:szCs w:val="21"/>
              </w:rPr>
              <w:t>P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59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6:59:00Z</dcterms:modified>
  <cp:revision>2</cp:revision>
  <dc:subject/>
  <dc:title>经管学院硕士学位论文校内专家审查意见及修改说明</dc:title>
</cp:coreProperties>
</file>