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龚胜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7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湖南省小微企业融资问题研究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比特化学材料有限公司融资问题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直接写“比特化学材料有限公司融资方案”，题目不写问题研究比较好。文章内容要紧扣公司的融资现状→存在的问题→成因→解决方案来写就要更好点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中标注错误（参考文献，主要是第一章的标注不规范），建议不要大量参考硕士论文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2.2</w:t>
            </w:r>
            <w:r>
              <w:rPr>
                <w:b/>
                <w:szCs w:val="21"/>
              </w:rPr>
              <w:t>融资问题：此部分不应是公司融资存在的问题分析，内容应更全面和充分，分析要深入，并与后文中解决问题的对策相呼应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如果是站在该公司的角度来写，那么解决对策应是在公司力所能及的范围内去解决，请注意论文的写作角度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标题和内容定义不清楚，是研究湖南小微企业还是“比特化学……公司”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描述没有重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比特化学……公司”融资分析数据支撑不够充分，相关应用分析没有依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陈旧，格式如表格等不规范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6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内容实质是融资调查分析，应附调查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内容主要基于湖南融资问题对策，建议和第四章调换，第四章改为案例分析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2:29:00Z</dcterms:created>
  <dc:creator>island</dc:creator>
  <dc:description/>
  <cp:keywords/>
  <dc:language>en-US</dc:language>
  <cp:lastModifiedBy>island</cp:lastModifiedBy>
  <dcterms:modified xsi:type="dcterms:W3CDTF">2014-03-29T02:46:00Z</dcterms:modified>
  <cp:revision>6</cp:revision>
  <dc:subject/>
  <dc:title/>
</cp:coreProperties>
</file>