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振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5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交路桥建设有限公司知识管理策略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章的</w:t>
            </w:r>
            <w:r>
              <w:rPr>
                <w:b/>
                <w:sz w:val="24"/>
              </w:rPr>
              <w:t>2.1</w:t>
            </w:r>
            <w:r>
              <w:rPr>
                <w:b/>
                <w:sz w:val="24"/>
              </w:rPr>
              <w:t>研究综述部分应放入第一章中，并对理论基础部分进行强化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四章标题建议改为“中交路桥建设有限公司知识管理保障措施”并适当强化内容，同时应加强第五章与第四章之间的逻辑性，在第四章保障措施基础展开实施策略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综述国内部分可适当加强，应更多引用文献，而非一个作者的大量观点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意行文的规范，如第二页的倒数第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行与下面的关系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9-10</w:t>
            </w:r>
            <w:r>
              <w:rPr>
                <w:b/>
                <w:sz w:val="24"/>
              </w:rPr>
              <w:t>页，这里写的不是策略方面的内容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-26</w:t>
            </w:r>
            <w:r>
              <w:rPr>
                <w:b/>
                <w:sz w:val="24"/>
              </w:rPr>
              <w:t>页知识学习与知识创新是两个完全不同的范畴，知识创新不只是通过对一个体进行激励就可以的，建议作者在分析知识创新逻辑的基础上来写创新策略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知识管理是建筑项目企业管理的一个热点问题，有一定研究价值和现实意义，但论文存在以下问题：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英文摘要需加强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</w:t>
            </w:r>
            <w:r>
              <w:rPr>
                <w:b/>
                <w:sz w:val="24"/>
              </w:rPr>
              <w:t>研究综述建议放在第一章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.3</w:t>
            </w:r>
            <w:r>
              <w:rPr>
                <w:b/>
                <w:sz w:val="24"/>
              </w:rPr>
              <w:t>标题？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对路桥建设公司知识管理的行业特殊性分析不够，对现状分析仅限于信息系统管理，分析尚欠缺深度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微软用户</cp:lastModifiedBy>
  <cp:lastPrinted>2014-03-27T14:47:00Z</cp:lastPrinted>
  <dcterms:modified xsi:type="dcterms:W3CDTF">2014-03-29T09:33:00Z</dcterms:modified>
  <cp:revision>3</cp:revision>
  <dc:subject/>
  <dc:title>经管学院硕士学位论文校内专家审查意见及修改说明</dc:title>
</cp:coreProperties>
</file>