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步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建设有限公司高级管理层绩效考核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第二章和第三章交换位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考核方案的设计应有针对性，如果不是针对中交路桥公司的高层管理绩效考评进行设计的，分析失去了本来的意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方案的应用，建议评价一下应用的效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中的观点针对高层管理者，但论文中并没有突出高层管理的特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和第三章互换，逻辑上更合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中交路桥公司高级管理层绩效考核现状着墨不多，需补充论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基础部分需要分析适用于高级管理层绩效考核的方法和理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基本合理，建议第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页中研究方法那一段中，去掉“理论联系实际”这一块，这不是研究方法。建议将第三章与第一章结合起来，因为有些内容类似，建议补充相应的措施，否则，第五章的数据的分析没有意义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37:00Z</dcterms:created>
  <dc:creator>island</dc:creator>
  <dc:description/>
  <cp:keywords/>
  <dc:language>en-US</dc:language>
  <cp:lastModifiedBy>island</cp:lastModifiedBy>
  <dcterms:modified xsi:type="dcterms:W3CDTF">2014-03-29T08:47:00Z</dcterms:modified>
  <cp:revision>2</cp:revision>
  <dc:subject/>
  <dc:title/>
</cp:coreProperties>
</file>