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交路桥华北公司施工项目劳务分包管理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第一章应对文章的研究方法进行补充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基础部分，应结合施工项目劳务分包中的主体关系进行提炼、归纳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状与问题部分应结合中交路桥华北公司劳务管理现状进行阐述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2</w:t>
            </w:r>
            <w:r>
              <w:rPr>
                <w:b/>
                <w:szCs w:val="21"/>
              </w:rPr>
              <w:t>和</w:t>
            </w:r>
            <w:r>
              <w:rPr>
                <w:b/>
                <w:szCs w:val="21"/>
              </w:rPr>
              <w:t>4.2.5</w:t>
            </w:r>
            <w:r>
              <w:rPr>
                <w:b/>
                <w:szCs w:val="21"/>
              </w:rPr>
              <w:t>具有极强的相似性，应注意多小节的逻辑关系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策略应针对问题提出，而且内容应进一步充实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层次需要理清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劳务分包的内涵、本质，可归于第二章。劳务分包的现状问题描述可结合华北公司来说，第三、四章可合并，第五章是重点，可结合前一章论述，围绕劳务分包管理展开，不可偏题了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劳务分包管理离不开人员业绩管理、人员薪酬管理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过于陈旧。</w:t>
            </w:r>
            <w:r>
              <w:rPr>
                <w:b/>
                <w:szCs w:val="21"/>
              </w:rPr>
              <w:t>2007</w:t>
            </w:r>
            <w:r>
              <w:rPr>
                <w:b/>
                <w:szCs w:val="21"/>
              </w:rPr>
              <w:t>年以来的文献一篇都没有（研究综述中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应针对华北公司劳务分包管理的现状及存在问题进行分析，而不是泛泛而谈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分包管理策略展开不够，针对性不强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6:11:00Z</dcterms:created>
  <dc:creator>island</dc:creator>
  <dc:description/>
  <cp:keywords/>
  <dc:language>en-US</dc:language>
  <cp:lastModifiedBy>island</cp:lastModifiedBy>
  <dcterms:modified xsi:type="dcterms:W3CDTF">2014-03-29T06:21:00Z</dcterms:modified>
  <cp:revision>2</cp:revision>
  <dc:subject/>
  <dc:title/>
</cp:coreProperties>
</file>