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海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107106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并高校的财务风险防范研究—以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职业技术学院为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针对合并高校的财务风险防范问题进行了一定的研究，论文选题具有一定的理论意义和实用来源，论文结构合理。但创新性不强，自己做的工作体现不突出。问题导向不明确，格式必须做较大修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标题不通顺，建议修改。文中存在较多语句不通的问题，应自己斟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并已是“过去时”，负债已成定局，故合并高校财务风险防范的重点应放在“了解已有风险，防范未来风险”的立论定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建议改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国内外研究现状述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相关理论研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文献综述要重写。至少要研究到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不符合硕士论文撰写规范（</w:t>
            </w:r>
            <w:r>
              <w:rPr>
                <w:b/>
                <w:szCs w:val="21"/>
              </w:rPr>
              <w:t>P1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55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4:55:00Z</dcterms:modified>
  <cp:revision>2</cp:revision>
  <dc:subject/>
  <dc:title>经管学院硕士学位论文校内专家审查意见及修改说明</dc:title>
</cp:coreProperties>
</file>