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少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3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阳市烟草公司财务绩效评价体系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第二章和第三章的关系式什么？既然该评价体系已存在，只能对有存在的问题进行优化，而不是重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MBA</w:t>
            </w:r>
            <w:r>
              <w:rPr>
                <w:b/>
                <w:szCs w:val="21"/>
              </w:rPr>
              <w:t>的论文应是实际问题导向，能否针对现存评价体系中存在的问题进行优化研究，体现学术研究的特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改为“企业财务绩效评级体系的现实理论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改为“邵阳市烟草公司财务绩效管理的现状及问题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Cs w:val="21"/>
              </w:rPr>
              <w:t>第四章改为“邵阳市烟草公司财务绩效评价体系的重建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六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案例分析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综述要重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3.1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管理现状应作背景介绍而非肯定，建议修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四五六”三章均为体系构建的内容，建议合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增加“措施保障”以完善论文结构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5:48:00Z</dcterms:modified>
  <cp:revision>2</cp:revision>
  <dc:subject/>
  <dc:title>经管学院硕士学位论文校内专家审查意见及修改说明</dc:title>
</cp:coreProperties>
</file>